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АЯ ОБЛАСТЬ КАШАРСКИЙ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НДУСТРИАЛЬН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12.2011                                             № 119                                    п. Индустри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формирования муниципального за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 финансового обеспечения выполн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муниципальным бюджетным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м Индустриаль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69.2 Бюджетного кодекса Российской Федерации, статьи 9.2 Федерального закона от 12.01.1996 № 7-ФЗ «О некоммерческих организациях», руководствуясь Уставом Индустриального сельского поселения, администрация Индустриаль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муниципального задания и финансового обеспечения выполнения муниципального задания муниципальным бюджетным  учреждениям Индустриального сельского поселени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ческие рекомендации по расчету нормативных затрат на оказание муниципальным учреждениям Индустриального сельского поселения муниципальных услуг, нормативных затрат на содержание имущества муниципальных учреждений Индустриального сельского поселения и определения объема субсидий муниципальным бюджетным учреждениям Индустриального сельского поселения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ческие рекомендации по формированию муниципальных заданий муниципальным учреждениям Индустриального сельского поселения и контролю за их выполнением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мерную форму соглашения о порядке и условиях предоставления субсидии на финансовое обеспечение выполнения муниципального  задания на оказание муниципальных услуг (выполнение работ)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 и распространяет свое действие на 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администрации Индустриального сельского поселения от 17.09.2009 № 41 «Об утверждении порядка формирования и финансового обеспечения выполнения муниципального задания на предоставление муниципальных услуг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дустр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                                                                  Ю.П. Луг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nextPage"/>
          <w:pgSz w:w="12240" w:h="15840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ирования муниципального задания и  финансового обеспечения выполнения муниципального задания муниципальным бюджетным учреждениями Индустриальн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Настоящий Порядок формирования муниципального задания и  финансового обеспечения выполнения муниципального задания муниципальным бюджетным  учреждениям Индустриального сельского поселения (далее – Порядок) разработан в соответствии с Бюджетным кодексом Российской Федерации в целях применения методов бюджетного планирования, ориентированного на результат, обеспечения оказания муниципальных услуг установленного качества и в необходимых объемах, и определяет порядок формирования муниципального задания и финансового обеспечения выполнения муниципальным бюджетным учреждениям Индустриального сельского поселения (далее - муниципальным бюджетным учреждениям) муниципального задания на оказание муниципальных услуг (выполнение работ) за счет средств бюджета Индустриального сельского поселения (далее - муниципальн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бюджет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 Муниципальное задание устанавливает показатели,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по форме согласно приложению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>При установлении муниципальному бюджет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муниципальному бюджет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униципальное задание формируется администрацией,  осуществляющей координацию соответствующей сферы, а так же функции и полномочия учредителя муниципальных бюджетных учреждений, созданных на базе имущества, находящегося в муниципальной собственности Индустриаль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Финансовое обеспечение выполнения муниципального задания муниципальным бюджетным учреждением осуществляется в виде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казанных затрат и распределения их по отдельным муниципальным услугам устанавливается ГРБС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роительство, капитальный ремонт, реконструкцию и модернизацию недвижимого имущества учитываются в объеме целевых бюджетных инвестиций, выделяемых муниципальному бюджетному учреждению для развития эт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ри оказании в случаях, установленных федеральным законом, муниципальными бюджетными учреждениями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ланируемых к поступлению от потребителей муниципальных услуг (работ), определяется исходя из цены (тарифа) оказания единицы муниципальной услуги (выполнения работ), утвержденной в установленном порядке, и объема (количества единиц) оказываемых муниципальных услуг (выполняемых работ) в соответствии с муниципальным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Субсидии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, открытый в Управлении Федерального казначейства по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ежду муниципальным бюджетным учреждением и ГРБ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Неиспользованные остатки средств субсидий при отсутствии потребности в направлении их на те же цели, подлежать возврату бюджетными учреждениями в бюджет Индустриального сельского поселения в порядке, установленном администрацией Индустриаль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нтроль за выполнением муниципальными бюджетными учреждениями муниципальных заданий осуществляют ГРБС иные органы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72" w:before="0" w:after="136"/>
      <w:outlineLvl w:val="1"/>
    </w:pPr>
    <w:rPr>
      <w:rFonts w:ascii="Georgia" w:hAnsi="Georgia" w:cs="Georgia"/>
      <w:color w:val="4C6C8B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40:00Z</dcterms:created>
  <dc:creator>Admin</dc:creator>
  <dc:description/>
  <cp:keywords/>
  <dc:language>en-US</dc:language>
  <cp:lastModifiedBy>1</cp:lastModifiedBy>
  <dcterms:modified xsi:type="dcterms:W3CDTF">2012-04-11T05:52:00Z</dcterms:modified>
  <cp:revision>8</cp:revision>
  <dc:subject/>
  <dc:title> П О С Т А Н О В Л Е Н И Е</dc:title>
</cp:coreProperties>
</file>